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yout test </w:t>
            </w:r>
          </w:p>
        </w:tc>
        <w:tc>
          <w:tcPr>
            <w:tcW w:w="48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7"/>
              <w:gridCol w:w="1607"/>
            </w:tblGrid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" name="fram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fram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2" name="fram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fram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3" name="fram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fram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4" name="fram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fram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5" name="fram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fram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6" name="fram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fram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7" name="fram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fram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8" name="fram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fram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9" name="fram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fram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ont tests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fferent fonts, sizes, weights 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old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Italics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old Italics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tatic Label 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yout test </w:t>
            </w:r>
          </w:p>
        </w:tc>
        <w:tc>
          <w:tcPr>
            <w:tcW w:w="482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6"/>
              <w:gridCol w:w="1607"/>
              <w:gridCol w:w="1607"/>
            </w:tblGrid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0" name="fram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fram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1" name="fram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fram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2" name="fram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fram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3" name="fram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fram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4" name="fram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fram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5" name="fram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fram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1606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6" name="fram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fram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7" name="fram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fram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607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203835" cy="203835"/>
                        <wp:effectExtent l="0" t="0" r="0" b="0"/>
                        <wp:docPr id="18" name="fram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fram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3835" cy="203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lor tests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ifferent fonts, sizes, weights 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d in blue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lue in red </w:t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d blue yellow green (clockwise) solid 3px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d blue yellow green (clockwise) dotted 1 px </w:t>
            </w:r>
          </w:p>
        </w:tc>
        <w:tc>
          <w:tcPr>
            <w:tcW w:w="19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d blue yellow green (clockwise) dashed 2px 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kst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Geld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ksttest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345678,90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ksttest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345678,90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ksttest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345678,90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ksttest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2345678,90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XMLmind XSL-FO Converter Personal Edition 4.3.2</dc:creator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